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46641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5911045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8788856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